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4820" w:leader="none"/>
        </w:tabs>
        <w:spacing w:before="120" w:after="12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 xml:space="preserve">administrative compliance and eligibility GriD </w:t>
      </w:r>
    </w:p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id completed by ____________________________________ on ___________</w:t>
      </w:r>
    </w:p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-284" w:leader="none"/>
        </w:tabs>
        <w:spacing w:lineRule="exact" w:line="24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 xml:space="preserve">I. </w:t>
        <w:tab/>
        <w:t>IDENTIFICATION DATA</w:t>
      </w:r>
    </w:p>
    <w:p>
      <w:pPr>
        <w:pStyle w:val="Normal"/>
        <w:widowControl/>
        <w:tabs>
          <w:tab w:val="clear" w:pos="720"/>
          <w:tab w:val="left" w:pos="-284" w:leader="none"/>
        </w:tabs>
        <w:spacing w:lineRule="exact" w:line="24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1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ce number</w:t>
            </w:r>
          </w:p>
        </w:tc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get line</w:t>
            </w:r>
          </w:p>
        </w:tc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licant (country)</w:t>
            </w:r>
          </w:p>
        </w:tc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ner 1 (country)</w:t>
            </w:r>
          </w:p>
        </w:tc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ner 2 (country)</w:t>
            </w:r>
          </w:p>
        </w:tc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ner … (country)</w:t>
            </w:r>
          </w:p>
        </w:tc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le of proposal</w:t>
            </w:r>
          </w:p>
        </w:tc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  <w:gridCol w:w="993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/>
              <w:spacing w:lineRule="exact" w:line="240" w:before="80" w:after="80"/>
              <w:jc w:val="both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II.          Administrative COMPLIAN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application form is complet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pplication is submitted in one original and 3 ? copi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lt; An electronic version of the application has been provided 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proposal has been typed and is in Czech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pplicant has signed the declaration by the applica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partnership statement has been signed by the applicant (where applicabl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The partnership statement has been signed by all partners (where applicabl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The logical framework has been completed and is enclosed (where applicabl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statutes or articles of association of the applicant are enclos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pplicant's most recent annual report is enclos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pplicant's most recent accounts (profit and loss account, balance sheet for the last financial year for which the accounts have been closed) are enclos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pplicant's external audit report is enclosed (where applicabl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statutes or articles of association of all partners are enclos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other supporting documents required are enclosed (where applicabl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/>
            </w:pPr>
            <w:r>
              <w:rPr>
                <w:rFonts w:cs="Arial" w:ascii="Arial" w:hAnsi="Arial"/>
                <w:sz w:val="22"/>
              </w:rPr>
              <w:t>The budget is presented in the format of the application form, is complete and made out in &lt;</w:t>
            </w:r>
            <w:r>
              <w:rPr>
                <w:rFonts w:cs="Arial" w:ascii="Arial" w:hAnsi="Arial"/>
                <w:sz w:val="22"/>
                <w:highlight w:val="yellow"/>
              </w:rPr>
              <w:t>euro</w:t>
            </w:r>
            <w:r>
              <w:rPr>
                <w:rFonts w:cs="Arial" w:ascii="Arial" w:hAnsi="Arial"/>
                <w:sz w:val="22"/>
              </w:rPr>
              <w:t xml:space="preserve"> 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  <w:gridCol w:w="993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III.           Eligibil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pplicant is eligib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ner 1 is eligib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ner 2 is eligib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ner … is eligib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lt; the associates are eligible 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ction relates to a sector or field of activity covered by the program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ction is to be implemented in an eligible count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type of action proposed is eligib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The duration of the action does not exceed the maximum allow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requested contribution is not lower than the minimum allow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requested contribution is not higher than the maximum allow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The requested contribution does not exceed </w:t>
            </w:r>
            <w:r>
              <w:rPr>
                <w:rFonts w:cs="Arial" w:ascii="Arial" w:hAnsi="Arial"/>
                <w:sz w:val="22"/>
                <w:highlight w:val="yellow"/>
              </w:rPr>
              <w:t>&lt; … &gt;</w:t>
            </w:r>
            <w:r>
              <w:rPr>
                <w:rFonts w:cs="Arial" w:ascii="Arial" w:hAnsi="Arial"/>
                <w:sz w:val="22"/>
              </w:rPr>
              <w:t>% of the total eligible budg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overheads do not exceed 7% of the direct eligible cost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IV.           comments</w:t>
      </w:r>
    </w:p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eastAsia="en-US"/>
        </w:rPr>
        <w:t>Specify any missing information or documents, the name of any ineligible partner, which part of the application form is incomplete, and so on.</w:t>
      </w:r>
      <w:r>
        <w:rPr>
          <w:lang w:eastAsia="en-US"/>
        </w:rPr>
        <w:t xml:space="preserve"> </w:t>
      </w:r>
    </w:p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48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WWFooter"/>
      <w:rPr/>
    </w:pPr>
    <w:r>
      <w:rPr>
        <w:rStyle w:val="PageNumber"/>
        <w:rFonts w:cs="Arial" w:ascii="Arial" w:hAnsi="Arial"/>
        <w:sz w:val="18"/>
      </w:rPr>
      <w:t>May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E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000000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3969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Header">
    <w:name w:val="WW-Header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2:28:00Z</dcterms:created>
  <dc:creator>LCW</dc:creator>
  <dc:description/>
  <dc:language>en-US</dc:language>
  <cp:lastModifiedBy>Equal</cp:lastModifiedBy>
  <cp:lastPrinted>2003-05-08T10:54:00Z</cp:lastPrinted>
  <dcterms:modified xsi:type="dcterms:W3CDTF">2003-08-14T10:49:00Z</dcterms:modified>
  <cp:revision>3</cp:revision>
  <dc:subject/>
  <dc:title>AIDCO-2003-00158-00-49-EN-TRA-00 (F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Language">
    <vt:lpwstr>EurolookLanguage</vt:lpwstr>
  </property>
  <property fmtid="{D5CDD505-2E9C-101B-9397-08002B2CF9AE}" pid="3" name="Stamp">
    <vt:lpwstr>Stamp</vt:lpwstr>
  </property>
</Properties>
</file>