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cs-CZ" w:eastAsia="en-US"/>
        </w:rPr>
        <w:t>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: Informace č. 36 - registrační čísla projektů generované systémy MONIT a PERSEUS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ážení kontraktoři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 příloze tohoto dopisu najdete registrační čísla projektů generované informačními systémy MONIT a PERSEUS. Tyto čísla uvádějte ve všech monitorovacích zprávách (technická i finanční část) do kolonky kontraktační číslo projektu (místo xx-xx-xxxx). Nejprve uvádějte číslo generované PERSEEM a jako druhé až číslo generované MONITEM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u w:val="single"/>
          <w:lang w:val="cs-CZ" w:eastAsia="en-US"/>
        </w:rPr>
        <w:t xml:space="preserve">Příklad: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lang w:val="cs-CZ" w:eastAsia="en-US"/>
        </w:rPr>
        <w:t>Contract No.: 2002/000-282.08.02-510308-02-01-0001; 2002/00.0X.02.001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S pozdravem a přáním příjemného týdne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Bosáková Eva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edoucí 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Příloha: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/>
      </w:pPr>
      <w:r>
        <w:rPr/>
        <w:t>Registrační kódy projektů přidělené informačními systémy MONIT, PERSEU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kladat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kód  generovaný MONITe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PIC-V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zui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2/00.0X.02.0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xi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H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tm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S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v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F M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ita Opav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/00.0X.02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kladat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eg. kód  generovaný PERSEe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PIC-V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zui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xi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tm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v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S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H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ita Opav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3808-02-01-00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F M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103808-02-01-0010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6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  <w:u w:val="singl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08:00Z</dcterms:created>
  <dc:creator>Faltova</dc:creator>
  <dc:description/>
  <dc:language>en-US</dc:language>
  <cp:lastModifiedBy>Faltova</cp:lastModifiedBy>
  <dcterms:modified xsi:type="dcterms:W3CDTF">2003-10-03T15:10:00Z</dcterms:modified>
  <cp:revision>2</cp:revision>
  <dc:subject/>
  <dc:title>Věc: Informace č</dc:title>
</cp:coreProperties>
</file>