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Věc: Informace č. 25/2003 - Vysvětlivka k podávání informací o RP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Vážené dámy a vážení pánové,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na základě vašich dotazů týkajících se změn názvů společností u partnerů nebo změn adres u partnerů, vás laskavě žádáme, abyste tyto skutečnosti oznamovali formou číslované řady Side letter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Pokud na základě změn dojde k vystavení nového dokladu právního statutu partnera nebo nové zakládací listiny partnera je nutné tyto dokumenty NK EQUAL doručit.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Děkujeme za spolupráci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S přáním pěkného dne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Jana Kostková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NK EQUAL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25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1:00Z</dcterms:created>
  <dc:creator>Equal</dc:creator>
  <dc:description/>
  <dc:language>en-US</dc:language>
  <cp:lastModifiedBy>Faltova</cp:lastModifiedBy>
  <dcterms:modified xsi:type="dcterms:W3CDTF">2003-10-03T15:19:00Z</dcterms:modified>
  <cp:revision>2</cp:revision>
  <dc:subject/>
  <dc:title>Věc: Informace č</dc:title>
</cp:coreProperties>
</file>