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  <w:t>Předmět: Informace č. 37/2003 - Vyjádření Delegace EK k dovysvětlení NK EQUAL k poslednímu bodu Žádosti o schválení výjimek</w:t>
      </w:r>
    </w:p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</w:r>
    </w:p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  <w:t xml:space="preserve">Vážení kontraktoři, </w:t>
      </w:r>
    </w:p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</w:r>
    </w:p>
    <w:p>
      <w:pPr>
        <w:pStyle w:val="TextBody"/>
        <w:rPr/>
      </w:pPr>
      <w:r>
        <w:rPr/>
        <w:t xml:space="preserve">v pátek 29.8.2003 jsme obdrželi kladné vyjádření Delegace EK k dovysvětlení NK EQUAL k poslednímu bodu Žádosti o schválení výjimek vztahující se k subkontraktování zboží a služeb dle PRAGu. Konkrétně se jedná o rozdělování subkontraktů u služeb, kdy jednotlivé zakázky jsou od sebe časově vzdáleny - především jde o překlady a tlumočení. </w:t>
      </w:r>
    </w:p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  <w:t xml:space="preserve">Zároveň upozorňuji, že veškerá takováto rozdělení musí být plně zdůvodněná. </w:t>
      </w:r>
    </w:p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</w:r>
    </w:p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  <w:t xml:space="preserve">S pozdravem </w:t>
      </w:r>
    </w:p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</w:r>
    </w:p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  <w:t xml:space="preserve">Eva Bosáková </w:t>
      </w:r>
    </w:p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  <w:t xml:space="preserve">vedoucí NK EQUAL </w:t>
      </w:r>
    </w:p>
    <w:p>
      <w:pPr>
        <w:pStyle w:val="Normal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sz w:val="18"/>
        <w:lang w:val="cs-CZ"/>
      </w:rPr>
      <w:t>Informace č. 37</w:t>
      <w:tab/>
      <w:tab/>
      <w:tab/>
      <w:tab/>
      <w:tab/>
      <w:tab/>
      <w:tab/>
      <w:tab/>
      <w:tab/>
      <w:t xml:space="preserve">          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  <w:lang w:val="cs-CZ"/>
      </w:rPr>
      <w:tab/>
      <w:t xml:space="preserve">       </w:t>
    </w:r>
  </w:p>
  <w:p>
    <w:pPr>
      <w:pStyle w:val="Footer"/>
      <w:tabs>
        <w:tab w:val="clear" w:pos="4153"/>
        <w:tab w:val="clear" w:pos="8306"/>
      </w:tabs>
      <w:rPr>
        <w:sz w:val="18"/>
        <w:lang w:val="cs-CZ"/>
      </w:rPr>
    </w:pPr>
    <w:r>
      <w:rPr>
        <w:sz w:val="18"/>
        <w:lang w:val="cs-CZ"/>
      </w:rPr>
      <w:t>NK EQUAL</w:t>
      <w:tab/>
      <w:tab/>
      <w:tab/>
      <w:tab/>
      <w:tab/>
      <w:tab/>
      <w:tab/>
      <w:tab/>
      <w:tab/>
      <w:t xml:space="preserve">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Národní vzdělávací fond, o.p.s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lang w:val="cs-CZ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3:23:00Z</dcterms:created>
  <dc:creator>Faltova</dc:creator>
  <dc:description/>
  <dc:language>en-US</dc:language>
  <cp:lastModifiedBy>Faltova</cp:lastModifiedBy>
  <dcterms:modified xsi:type="dcterms:W3CDTF">2003-10-03T15:09:00Z</dcterms:modified>
  <cp:revision>2</cp:revision>
  <dc:subject/>
  <dc:title>Předmět: Informace č</dc:title>
</cp:coreProperties>
</file>