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>Věc: Informace č. 33/2003 - Vyjádření Delegace EK k žádosti o udělení výjimek vztahující se k subkontrahování zboží a služeb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Vážení předkladatelé, </w:t>
      </w:r>
    </w:p>
    <w:p>
      <w:pPr>
        <w:pStyle w:val="Normal"/>
        <w:jc w:val="both"/>
        <w:rPr/>
      </w:pPr>
      <w:r>
        <w:rPr>
          <w:lang w:val="cs-CZ" w:eastAsia="en-US"/>
        </w:rPr>
        <w:t>v pátek 18.4.2003 jsme obdrželi vyjádření Delegace EK k naší Žádosti o schválení výjimek vztahující se k subkontraktování zboží a služeb podle “Practical Guide to Phare, Ispa &amp; Sapard contract procedures“ v rámci implementace projektů iniciativy EQUAL.  Přestože jsme naši žádost o udělení výjimek projednali s pracovníky Delegace EK, nebylo nám vyhověno a žádost byla zamítnuta (viz DEC. tif) .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S lítostí Vám oznamujeme, že musíte při pořádání subkontraktů dodržovat manuál „Practical Guide to Phare, Ispa &amp; Sapard contract procedures“  přesně tak, jak se u jednotlivých výběrových řízení žádá.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Jediná oblast, ke které existuje ze strany Delegace EK potřeba dalšího vysvětlení (rozdělování subkontraktů, které jsou od sebe vzdáleny výrazným časovým horizontem) zůstává v projednání a jakmile budeme znát definitivní stanovisko, budeme Vás informovat.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Přílohou této informace je písemná podoba navržené žádosti o udělení výjimek a odpověď zaslaná 18.4.2003 z  Delegace EK.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S pozdravem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Eva Bosáková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vedoucí NK EQUAL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3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52:00Z</dcterms:created>
  <dc:creator>Equal</dc:creator>
  <dc:description/>
  <dc:language>en-US</dc:language>
  <cp:lastModifiedBy>Faltova</cp:lastModifiedBy>
  <dcterms:modified xsi:type="dcterms:W3CDTF">2003-10-03T15:12:00Z</dcterms:modified>
  <cp:revision>3</cp:revision>
  <dc:subject/>
  <dc:title>Věc: Informace č</dc:title>
</cp:coreProperties>
</file>