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cs-CZ" w:eastAsia="en-US"/>
        </w:rPr>
        <w:t>V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c: Informace č. 31/2003 - Nominace kandidátů z RP na členy NTS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/>
      </w:pPr>
      <w:r>
        <w:rPr>
          <w:rFonts w:eastAsia="Arial Unicode MS"/>
          <w:lang w:val="cs-CZ" w:eastAsia="en-US"/>
        </w:rPr>
        <w:t>V současné dob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 probíhá sestavování návrhu personálního obsazení Národních tématických sítí(NTS)k jednotlivým pilířům evropské strategie za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stnanosti. Posláním NTS je zajišt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ní maistreamingu v ČR v rámci EQUAL. Jednotlivé projekty budou zastupovat projektoví manažeři, dále pak členy NTS budou představitelé státní a veřejné správy, sociálních partnerů, profesních a zájmových subjektů, apod. a nezávislí experti. Monitorovacímu výboru chceme doporučit zastoupení dalšími 1 - 2 experty z organizací rozvojového partnerství (RP). Žádáme Vás proto o nominaci vhodných kandidátů z vašeho rozvojového partnerství, a to do pond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lí 24.3.2003 na e-mailovou adresu equal@nvf.cz (jméno se všemi tituly, organizace, odborná specializace, tel. a mailové spojení). Kandidát by 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l se svou nominací souhlasit, aby v případ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 jeho zařazení do NTS pak neodmítl. Žádáme Vás, abyste výb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r kandidátů pečliv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 zvážili tak, aby navržený expert 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l v příslušné tématické oblasti bohaté zkušenosti a aby jeho odborné za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ření bylo co nejširší s ohledem na za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ření projektu EQUAL a ve vztahu k příslušné tematické oblasti.   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/>
      </w:pPr>
      <w:r>
        <w:rPr>
          <w:rFonts w:eastAsia="Arial Unicode MS"/>
          <w:lang w:val="cs-CZ" w:eastAsia="en-US"/>
        </w:rPr>
        <w:t>D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kuji za spolupráci.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 xml:space="preserve">S pozdravem 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Eva Bosáková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vedoucí NK EQUAL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Informace č. 31</w:t>
      <w:tab/>
      <w:tab/>
      <w:tab/>
      <w:tab/>
      <w:tab/>
      <w:tab/>
      <w:tab/>
      <w:tab/>
      <w:tab/>
      <w:t xml:space="preserve">  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  <w:lang w:val="cs-CZ"/>
      </w:rPr>
      <w:tab/>
      <w:t xml:space="preserve">       </w:t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50:00Z</dcterms:created>
  <dc:creator>Equal</dc:creator>
  <dc:description/>
  <dc:language>en-US</dc:language>
  <cp:lastModifiedBy>Faltova</cp:lastModifiedBy>
  <dcterms:modified xsi:type="dcterms:W3CDTF">2003-10-03T15:14:00Z</dcterms:modified>
  <cp:revision>2</cp:revision>
  <dc:subject/>
  <dc:title>Věc: Informace č</dc:title>
</cp:coreProperties>
</file>