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 w:eastAsia="en-US"/>
        </w:rPr>
      </w:pPr>
      <w:r>
        <w:rPr>
          <w:lang w:val="cs-CZ" w:eastAsia="en-US"/>
        </w:rPr>
        <w:t>Věc: Informace č. 26/2003 Pravidla pro subkontrak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 xml:space="preserve">Vážení kontraktoři, 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 xml:space="preserve">posíláme Vám aktualizované informace ohledne pravidel pro subkontrakty. 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 xml:space="preserve">Vzhledem k výsledkům dnešního jednání s DEK bude nezbytné dodržet pro subkontrakty nejen tabulku v příloze IV. grantové smlouvy a také procedury s touto tabulkou spojené. Originální verze pravidel, která je považována EK za jediný platný dokument, je k dispozici na http://europa.eu.int/comm/europeaid/tender/gestion/index_en.htm, </w:t>
      </w:r>
    </w:p>
    <w:p>
      <w:pPr>
        <w:pStyle w:val="Normal"/>
        <w:rPr/>
      </w:pPr>
      <w:r>
        <w:rPr>
          <w:lang w:val="cs-CZ" w:eastAsia="en-US"/>
        </w:rPr>
        <w:t>neoficiální překlad s přílohami na http://www.crr.cz/novinky/index_nov_inf.html.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 xml:space="preserve">K těmto oficiálním pravidlům budeme jednat o výjimkách s MPSV, s ohledem na již vzniklou časovou tíseň. O dosažených výjimkách Vás budeme informovat a k pravidlům Vám zašleme podrobný manuál, zahrnující již tyto výjimky. 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 xml:space="preserve">S pozdravem, 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Eva Bosáková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vedoucí NK EQUAL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>
        <w:sz w:val="18"/>
        <w:lang w:val="cs-CZ"/>
      </w:rPr>
      <w:t>Informace č. 26</w:t>
      <w:tab/>
      <w:tab/>
      <w:tab/>
      <w:tab/>
      <w:tab/>
      <w:tab/>
      <w:tab/>
      <w:tab/>
      <w:tab/>
      <w:t xml:space="preserve">         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sz w:val="18"/>
        <w:lang w:val="cs-CZ"/>
      </w:rPr>
      <w:tab/>
      <w:t xml:space="preserve">       </w:t>
    </w:r>
  </w:p>
  <w:p>
    <w:pPr>
      <w:pStyle w:val="Footer"/>
      <w:tabs>
        <w:tab w:val="clear" w:pos="4153"/>
        <w:tab w:val="clear" w:pos="8306"/>
      </w:tabs>
      <w:rPr>
        <w:sz w:val="18"/>
        <w:lang w:val="cs-CZ"/>
      </w:rPr>
    </w:pPr>
    <w:r>
      <w:rPr>
        <w:sz w:val="18"/>
        <w:lang w:val="cs-CZ"/>
      </w:rPr>
      <w:t>NK EQUAL</w:t>
      <w:tab/>
      <w:tab/>
      <w:tab/>
      <w:tab/>
      <w:tab/>
      <w:tab/>
      <w:tab/>
      <w:tab/>
      <w:tab/>
      <w:t xml:space="preserve">          Verze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>Národní vzdělávací fond, o.p.s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37:00Z</dcterms:created>
  <dc:creator>Equal</dc:creator>
  <dc:description/>
  <dc:language>en-US</dc:language>
  <cp:lastModifiedBy>Faltova</cp:lastModifiedBy>
  <dcterms:modified xsi:type="dcterms:W3CDTF">2003-10-03T15:19:00Z</dcterms:modified>
  <cp:revision>3</cp:revision>
  <dc:subject/>
  <dc:title>Subject: Informace č</dc:title>
</cp:coreProperties>
</file>