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cs-CZ" w:eastAsia="en-US"/>
        </w:rPr>
        <w:t>Věc: Informace č. 23/2003 - Z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y v personálním obsazení NK EQUAL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ážení přátelé,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pracovníci NK EQUAL si Vám dovolují dodatečn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popřát do Nového roku vše nejlepší, úsp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chy v pracovním i osobním život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.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lang w:val="cs-CZ" w:eastAsia="en-US"/>
        </w:rPr>
        <w:t xml:space="preserve">  </w:t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Cht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li bychom Vás informovat o zm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nách, ke kterým v NK EQUAL došlo. Od nového roku u nás pracují d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nové projektové konzultantky, a to Denisa Faltová, MBA a na poloviční úvazek Ing. Hana Kuželková.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Co se týká gestorství projektů: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projekty Kazuist; RPIC-ViP; Trexima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Eva Bosáková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224 500 550</w:t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bosakova@nvf.cz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projekty ČSŽ; Charita Opava; Rytmus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Jana Kostková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224 500 552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kostkova@nvf.cz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projekty Masarykova univerzita; RRA Most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Alexandra Tzurnasová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224 500 555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tzurnasova@nvf.cz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projekty Člov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k v tísni; DHV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Denisa Faltová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224 500 551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faltova@nvf.cz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Od nového roku již u nás nepracuje Pavel Pinkava.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/>
      </w:pPr>
      <w:r>
        <w:rPr>
          <w:rFonts w:eastAsia="Arial Unicode MS"/>
          <w:lang w:val="cs-CZ" w:eastAsia="en-US"/>
        </w:rPr>
        <w:t>Na základ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 xml:space="preserve"> Vašich dotazů nyní vypracováváme dopl</w:t>
      </w:r>
      <w:r>
        <w:rPr>
          <w:rFonts w:eastAsia="Arial Unicode MS"/>
          <w:lang w:val="cs-CZ" w:eastAsia="en-US"/>
        </w:rPr>
        <w:t>ň</w:t>
      </w:r>
      <w:r>
        <w:rPr>
          <w:rFonts w:eastAsia="Arial Unicode MS"/>
          <w:lang w:val="cs-CZ" w:eastAsia="en-US"/>
        </w:rPr>
        <w:t>ující informace pro přípravu finančních zpráv. Tyto informace obdržíte b</w:t>
      </w:r>
      <w:r>
        <w:rPr>
          <w:rFonts w:eastAsia="Arial Unicode MS"/>
          <w:lang w:val="cs-CZ" w:eastAsia="en-US"/>
        </w:rPr>
        <w:t>ě</w:t>
      </w:r>
      <w:r>
        <w:rPr>
          <w:rFonts w:eastAsia="Arial Unicode MS"/>
          <w:lang w:val="cs-CZ" w:eastAsia="en-US"/>
        </w:rPr>
        <w:t>hem příštího týdne.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 xml:space="preserve">Doufáme, že naše spolupráce bude pro všechny i nadále příjemná a přínosná. 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S pozdravem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Eva Bosáková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vedoucí NK EQUAL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  <w:t>NVF</w:t>
      </w:r>
    </w:p>
    <w:p>
      <w:pPr>
        <w:pStyle w:val="Normal"/>
        <w:rPr>
          <w:rFonts w:eastAsia="Arial Unicode MS"/>
          <w:lang w:val="cs-CZ" w:eastAsia="en-US"/>
        </w:rPr>
      </w:pPr>
      <w:r>
        <w:rPr>
          <w:rFonts w:eastAsia="Arial Unicode MS"/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23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36:00Z</dcterms:created>
  <dc:creator>Equal</dc:creator>
  <dc:description/>
  <dc:language>en-US</dc:language>
  <cp:lastModifiedBy>Faltova</cp:lastModifiedBy>
  <dcterms:modified xsi:type="dcterms:W3CDTF">2003-10-03T15:07:00Z</dcterms:modified>
  <cp:revision>3</cp:revision>
  <dc:subject/>
  <dc:title>Subject: Informace č</dc:title>
</cp:coreProperties>
</file>