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cs-CZ" w:eastAsia="en-US"/>
        </w:rPr>
        <w:t>V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c: Informace č. 22/2002 - Z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na v pořádání vý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rových řízení 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Vážení příjemci grantu,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/>
      </w:pPr>
      <w:r>
        <w:rPr>
          <w:rFonts w:eastAsia="Arial Unicode MS"/>
          <w:lang w:val="cs-CZ" w:eastAsia="en-US"/>
        </w:rPr>
        <w:t>dovolujeme si Vás požádat o pozdržení vašich vý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rových řízení z důvodu možné z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ny v pravidlech pro jejich pořádání. Informaci o možné z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n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 v pořádání vý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rových řízení jsme obdrželi od našich kolegů z Fondu rozvoje lidských zdrojů, kteří byli uv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do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ni pracovníky Delegace Evropské Komise v ČR. Celá záležitost je doposud v šetření. Rozhodnutí Delegace Vám sd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líme obratem. 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/>
      </w:pPr>
      <w:r>
        <w:rPr>
          <w:rFonts w:eastAsia="Arial Unicode MS"/>
          <w:lang w:val="cs-CZ" w:eastAsia="en-US"/>
        </w:rPr>
        <w:t>Dále Vás upozor</w:t>
      </w:r>
      <w:r>
        <w:rPr>
          <w:rFonts w:eastAsia="Arial Unicode MS"/>
          <w:lang w:val="cs-CZ" w:eastAsia="en-US"/>
        </w:rPr>
        <w:t>ň</w:t>
      </w:r>
      <w:r>
        <w:rPr>
          <w:rFonts w:eastAsia="Arial Unicode MS"/>
          <w:lang w:val="cs-CZ" w:eastAsia="en-US"/>
        </w:rPr>
        <w:t xml:space="preserve">ujeme na fakt, že potvrzení o původu zboží se netýká spotřebního zboží. Pro ostatní zboží musíte dokladovat buď certifikát o původu zboží vydávaný hospodářskými komorami zemí, ve kterých bylo zboží vyrobeno nebo formulář EUR 1, který pro exportéry, výrobce a dovozce potvrzuje celní správa a každý seriozní exportér, výrobce a dovozce se jim může prokázat. 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/>
      </w:pPr>
      <w:r>
        <w:rPr>
          <w:rFonts w:eastAsia="Arial Unicode MS"/>
          <w:lang w:val="cs-CZ" w:eastAsia="en-US"/>
        </w:rPr>
        <w:t>Dále Vám sd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lujeme, že Dodatky ke grantovým smlouvám posíláme dnes poštou. Dodatek má celkem 4 listy a je nutné založit všechny tyto 4 listy Dodatku. 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/>
      </w:pPr>
      <w:r>
        <w:rPr>
          <w:rFonts w:eastAsia="Arial Unicode MS"/>
          <w:lang w:val="cs-CZ" w:eastAsia="en-US"/>
        </w:rPr>
        <w:t>D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kuji za spolupráci.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/>
      </w:pPr>
      <w:r>
        <w:rPr>
          <w:rFonts w:eastAsia="Arial Unicode MS"/>
          <w:lang w:val="cs-CZ" w:eastAsia="en-US"/>
        </w:rPr>
        <w:t xml:space="preserve">S pozdravem 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Eva Bosáková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vedoucí NK EQUAL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22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34:00Z</dcterms:created>
  <dc:creator>Equal</dc:creator>
  <dc:description/>
  <dc:language>en-US</dc:language>
  <cp:lastModifiedBy>Equal</cp:lastModifiedBy>
  <dcterms:modified xsi:type="dcterms:W3CDTF">2003-10-03T15:04:00Z</dcterms:modified>
  <cp:revision>4</cp:revision>
  <dc:subject/>
  <dc:title>Věc: Informace č</dc:title>
</cp:coreProperties>
</file>