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>Předmět: Informace č. 39/2003 Informace k Akci 3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rPr>
          <w:sz w:val="22"/>
          <w:lang w:val="cs-CZ" w:eastAsia="en-US"/>
        </w:rPr>
      </w:pPr>
      <w:r>
        <w:rPr>
          <w:sz w:val="22"/>
          <w:lang w:val="cs-CZ" w:eastAsia="en-US"/>
        </w:rPr>
        <w:t xml:space="preserve">Vážení kontraktoři, </w:t>
      </w:r>
    </w:p>
    <w:p>
      <w:pPr>
        <w:pStyle w:val="Normal"/>
        <w:rPr>
          <w:sz w:val="22"/>
          <w:lang w:val="cs-CZ" w:eastAsia="en-US"/>
        </w:rPr>
      </w:pPr>
      <w:r>
        <w:rPr>
          <w:sz w:val="22"/>
          <w:lang w:val="cs-CZ" w:eastAsia="en-US"/>
        </w:rPr>
      </w:r>
    </w:p>
    <w:p>
      <w:pPr>
        <w:pStyle w:val="Normal"/>
        <w:rPr/>
      </w:pPr>
      <w:r>
        <w:rPr>
          <w:sz w:val="22"/>
          <w:lang w:val="cs-CZ" w:eastAsia="en-US"/>
        </w:rPr>
        <w:t>v návaznosti na zahájení práce NTS v příloze zasíláme dokument "Základní informace k Akci 3 pro RP", který by m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l sloužit jako prvotní podklad pro přípravu a naplánování aktivit pro A3. V dokumentu naleznete popis základních nástrojů pro implementaci A3, dále informace k účasti na A3 a k financování. V příloze připojen aktuální indikativní časový harmonogram.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V případ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jakýchkoliv dotazů se neváhejte na nás obrátit.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S pozdravem za NK EQUAL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Eva Bosáková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vedoucí NK EQUAL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Opletalova 25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110 00  Praha 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Tel.: 224 500 55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Fax:  224 500 50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 xml:space="preserve">http://www.nvf.cz/equal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9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>
      <w:spacing w:lineRule="auto" w:line="360"/>
    </w:pPr>
    <w:rPr>
      <w:u w:val="single"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Nadpisodst1">
    <w:name w:val="nadpis_odst"/>
    <w:basedOn w:val="Nadpisods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13:00Z</dcterms:created>
  <dc:creator>Faltova</dc:creator>
  <dc:description/>
  <dc:language>en-US</dc:language>
  <cp:lastModifiedBy>Faltova</cp:lastModifiedBy>
  <dcterms:modified xsi:type="dcterms:W3CDTF">2003-10-07T13:17:00Z</dcterms:modified>
  <cp:revision>6</cp:revision>
  <dc:subject/>
  <dc:title>Předmět: Informace č</dc:title>
</cp:coreProperties>
</file>