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 xml:space="preserve">Věc: Informace č. 32/2003 - Upozornění ohledně subdodávek a jmenování gestorů projektů </w:t>
        <w:br/>
        <w:br/>
      </w:r>
    </w:p>
    <w:p>
      <w:pPr>
        <w:pStyle w:val="Normal"/>
        <w:rPr>
          <w:lang w:val="cs-CZ"/>
        </w:rPr>
      </w:pPr>
      <w:r>
        <w:rPr>
          <w:lang w:val="cs-CZ"/>
        </w:rPr>
        <w:t>Vážené dámy a vážení pánové,</w:t>
        <w:br/>
        <w:br/>
        <w:t xml:space="preserve">jelikož se vyskytly případy, kdy příjemci grantu podnikli a uzavřeli výběrové řízení, aniž by NK EQUAL o takovém výběrovém řízení věděla a schválila jej, opětovně upozorňujeme (s odvoláním na Informaci č. 30/2003), že výběrová řízení na subdodávky musí probíhat dle Practical Guide to Phare, Ispa &amp; Sapard contract procedures. </w:t>
        <w:br/>
        <w:t>Veškerá výběrová řízení, která neprobíhají dle manuálu Phare, nebudou akceptována a budou anulována. (Upozorňujeme, že stornovací poplatky při zrušení smlouvy o subdodávkách nejsou oprávněným nákladem projektu).</w:t>
        <w:br/>
        <w:t>Na schválení výjimek ze strany Delegace EK stále čekáme, nicméně i po jejich schválení bude nutno dodržovat procedury stanovené manuálem (samozřejmě s určitými zjednodušeními).</w:t>
        <w:br/>
        <w:br/>
        <w:t>Zároveň Vám zasíláme přehled jmenovaných gestorů projektů v rámci Iniciativy EQUAL za NK EQUAL a MPSV a upozorňujeme na skutečnost, že na základě dohody mezi garantem programu (MPSV) a pracovníky NK EQUAL mohou oba jmenovaní pracovníci chodit na monitorovací návštěvy společně.</w:t>
        <w:br/>
        <w:br/>
        <w:t>S pozdravem</w:t>
        <w:br/>
        <w:br/>
        <w:t>Eva Bosáková</w:t>
        <w:br/>
        <w:t>vedoucí NK EQUA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851" w:top="1417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2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51:00Z</dcterms:created>
  <dc:creator>Equal</dc:creator>
  <dc:description/>
  <dc:language>en-US</dc:language>
  <cp:lastModifiedBy>Faltova</cp:lastModifiedBy>
  <dcterms:modified xsi:type="dcterms:W3CDTF">2003-10-03T15:13:00Z</dcterms:modified>
  <cp:revision>3</cp:revision>
  <dc:subject/>
  <dc:title>Subject: Informace č</dc:title>
</cp:coreProperties>
</file>