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/>
        </w:rPr>
      </w:pPr>
      <w:r>
        <w:rPr>
          <w:lang w:val="cs-CZ"/>
        </w:rPr>
        <w:t>Věc: Informace č. 35/2003 - Setkání všech příjemců grantu EQUAL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Vážení přátelé,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/>
      </w:pPr>
      <w:r>
        <w:rPr>
          <w:lang w:val="cs-CZ" w:eastAsia="en-US"/>
        </w:rPr>
        <w:t>NK EQUAL si vás dovoluje pozvat na setkání příjemců grantu EQUAL. Před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tem tohoto setkání by 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la být především vý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a vašich zkušeností ze všech oblastí implementace projektů, diskuse nad případnými problémy a jejich možnými řešeními. Tímto vás prosím o zaslání ná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tů k diskusi z vaší strany, nejpoz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ji do 30. k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tna 2003, tak abychom mohli sestavit program, který bude reflektovat na vaše potřeby. Setkání pro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hne dne 13. června 2003 v 9:30-12:30, v zasedací místnosti MPSV (přízemí), Karlovo ná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stí 1, Praha 2, 120 00.  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S pozdravem a přáním p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kného víkendu,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Eva Bosáková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edoucí NK EQUAL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Informace č. 35</w:t>
      <w:tab/>
      <w:tab/>
      <w:tab/>
      <w:tab/>
      <w:tab/>
      <w:tab/>
      <w:tab/>
      <w:tab/>
      <w:t xml:space="preserve">              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Verze 1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54:00Z</dcterms:created>
  <dc:creator>Equal</dc:creator>
  <dc:description/>
  <dc:language>en-US</dc:language>
  <cp:lastModifiedBy>Faltova</cp:lastModifiedBy>
  <dcterms:modified xsi:type="dcterms:W3CDTF">2003-10-03T15:11:00Z</dcterms:modified>
  <cp:revision>2</cp:revision>
  <dc:subject/>
  <dc:title>Věc: Informace č</dc:title>
</cp:coreProperties>
</file>