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Věc: Informace č. 29/2003 Dokladování nepřímých nákladů a DPH z reži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Vážení kontraktoři,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níže prosím nalezněte vyjádření DEK k nepřímým nákladům a související: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K definici režie a možnosti žádosti o DPH z režie sdělila DEK následující vyjádření: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TextBody"/>
        <w:rPr/>
      </w:pPr>
      <w:r>
        <w:rPr/>
        <w:t xml:space="preserve">Podle definice: náklady až do maxima 7% celkových uznatelných přímých nákladu (eligible direct costs) jsou uznatelné jako nepřímé náklady. Nepřímé náklady jsou uznatelné, pokud nezahrnují náklady už uvedené v rozpočtu kontraktu. Jedná se většinou o administrativní náklady spojené s prací na projektu, ne prací které jsou součástí projektu. Z administrativních nákladu lze žádat DPH. Administrativní náklady musí být zdokladovatelné. 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Proces vyžádání DPH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Podle Příručky pro příjemce grantu a s ní souvisejícím Dodatkem c. 1 k Příručce pro příjemce grantu se při vyžádání DPH postupuje dle návodu uvedeného na straně 17 a na straně 4. 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S pozdravem,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Eva Bosáková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edoucí NK EQUAL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Informace č. 29</w:t>
      <w:tab/>
      <w:tab/>
      <w:tab/>
      <w:tab/>
      <w:tab/>
      <w:tab/>
      <w:tab/>
      <w:tab/>
      <w:tab/>
      <w:t xml:space="preserve">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4:00Z</dcterms:created>
  <dc:creator>Equal</dc:creator>
  <dc:description/>
  <dc:language>en-US</dc:language>
  <cp:lastModifiedBy>Faltova</cp:lastModifiedBy>
  <dcterms:modified xsi:type="dcterms:W3CDTF">2003-10-03T15:16:00Z</dcterms:modified>
  <cp:revision>3</cp:revision>
  <dc:subject/>
  <dc:title>Subject: Informace č</dc:title>
</cp:coreProperties>
</file>