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cs-CZ" w:eastAsia="en-US"/>
        </w:rPr>
        <w:t>V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c: Informace č. 30/2003 - Výb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rová řízení na subkontrakty (služby a dodávky zboží) 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 xml:space="preserve">Vážení kontraktoři, </w:t>
      </w:r>
    </w:p>
    <w:p>
      <w:pPr>
        <w:pStyle w:val="Normal"/>
        <w:jc w:val="both"/>
        <w:rPr/>
      </w:pPr>
      <w:r>
        <w:rPr>
          <w:rFonts w:eastAsia="Arial Unicode MS"/>
          <w:lang w:val="cs-CZ" w:eastAsia="en-US"/>
        </w:rPr>
        <w:t>vzhledem k tomu, že žádost o výjimky (zpracovaná NK EQUAL a předb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žn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 schválená MV EQUAL) související s pořádáním výb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rových řízení podle manuálu Phare, Ispa &amp; Sapard (PRAG) podle našich nejnov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jších informací je stále v procesu schvalování na Delegaci Evropské Komise a její pravd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podobné schválení nebude dříve než za 14 dní, doporučujeme Vám všem, kteří potřebují zahájit výb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rová řízení, abyste je zahájili a postupovali přesn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 podle pravidel stanovených v manuálu PRAG(viz informace č. 28/2003 - Subkontrakty). V případ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, že výjimky budou schváleny, budou zahrnovat z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ny odpovídající dokumentu v příloze.   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/>
      </w:pPr>
      <w:r>
        <w:rPr>
          <w:rFonts w:eastAsia="Arial Unicode MS"/>
          <w:lang w:val="cs-CZ" w:eastAsia="en-US"/>
        </w:rPr>
        <w:t>Veškerá výb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rová řízení, která neodpovídají procedurám uvedených v PRAG, nemohou být akceptována.  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 xml:space="preserve">O schválení žádosti o výjimky Vás budeme informovat hned, jak obdržíme stanovisko z Delegace Evropské Komise. 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/>
      </w:pPr>
      <w:r>
        <w:rPr>
          <w:rFonts w:eastAsia="Arial Unicode MS"/>
          <w:lang w:val="cs-CZ" w:eastAsia="en-US"/>
        </w:rPr>
        <w:t>Upozor</w:t>
      </w:r>
      <w:r>
        <w:rPr>
          <w:rFonts w:eastAsia="Arial Unicode MS"/>
          <w:lang w:val="cs-CZ" w:eastAsia="en-US"/>
        </w:rPr>
        <w:t>ň</w:t>
      </w:r>
      <w:r>
        <w:rPr>
          <w:rFonts w:eastAsia="Arial Unicode MS"/>
          <w:lang w:val="cs-CZ" w:eastAsia="en-US"/>
        </w:rPr>
        <w:t>ujeme Vás na skutečnost, že v nabídkách k subdodávkám musí potenciální subdodavatelé uvést cenu v EUR bez DPH a DPH uvést zvlášť.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/>
      </w:pPr>
      <w:r>
        <w:rPr>
          <w:rFonts w:eastAsia="Arial Unicode MS"/>
          <w:lang w:val="cs-CZ" w:eastAsia="en-US"/>
        </w:rPr>
        <w:t>D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kuji za spolupráci.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Eva Bosáková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 xml:space="preserve">vedoucí NK EQUAL 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NVF</w:t>
      </w:r>
    </w:p>
    <w:p>
      <w:pPr>
        <w:pStyle w:val="Normal"/>
        <w:jc w:val="both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Informace č. 30</w:t>
      <w:tab/>
      <w:tab/>
      <w:tab/>
      <w:tab/>
      <w:tab/>
      <w:tab/>
      <w:tab/>
      <w:tab/>
      <w:tab/>
      <w:t xml:space="preserve">  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  <w:lang w:val="cs-CZ"/>
      </w:rPr>
      <w:tab/>
      <w:t xml:space="preserve">       </w:t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49:00Z</dcterms:created>
  <dc:creator>Equal</dc:creator>
  <dc:description/>
  <dc:language>en-US</dc:language>
  <cp:lastModifiedBy>Faltova</cp:lastModifiedBy>
  <dcterms:modified xsi:type="dcterms:W3CDTF">2003-10-03T15:15:00Z</dcterms:modified>
  <cp:revision>2</cp:revision>
  <dc:subject/>
  <dc:title>Věc: Informace č</dc:title>
</cp:coreProperties>
</file>